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jc w:val="center"/>
        <w:rPr>
          <w:b/>
          <w:b/>
          <w:iCs/>
          <w:emboss/>
          <w:color w:val="993300"/>
          <w:sz w:val="28"/>
        </w:rPr>
      </w:pPr>
      <w:r>
        <w:rPr>
          <w:b/>
          <w:iCs/>
          <w:emboss/>
          <w:color w:val="993300"/>
          <w:sz w:val="28"/>
        </w:rPr>
        <w:t>GEOGRAFIA</w:t>
      </w:r>
    </w:p>
    <w:p>
      <w:pPr>
        <w:pStyle w:val="Normal"/>
        <w:shd w:fill="E0E0E0" w:val="clear"/>
        <w:jc w:val="center"/>
        <w:rPr>
          <w:iCs/>
          <w:sz w:val="28"/>
        </w:rPr>
      </w:pPr>
      <w:r>
        <w:rPr>
          <w:b/>
          <w:iCs/>
          <w:emboss/>
          <w:color w:val="993300"/>
          <w:sz w:val="28"/>
        </w:rPr>
        <w:t>SCENARIUSZ  LEKCJI  W  KLASIE  II LO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mat: Zjawiska wulkaniczne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Cele kluczowe lekcji: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sz w:val="24"/>
        </w:rPr>
        <w:t>Samodzielne wyszukiwanie informacji w Internecie i materiałach źródłowych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sz w:val="24"/>
        </w:rPr>
        <w:t>Doskonalenie umiejętności obsługi komputer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Cele szczegółowe lek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bCs/>
          <w:sz w:val="24"/>
        </w:rPr>
        <w:t>Wyjaśnić na czym polegają zjawiska wulkaniczne i plutonicz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Narysować przekrój wulkanu i opisać jego składni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ymienić produkty wybuchu wulkani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Klasyfikować wulkany wg różnych kryteri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Charakteryzować wulkany typu hawajskiego i wezuwiański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skazać na mapie obszary koncentracji wulkanów oraz większe wulkany na kuli ziemski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Wykazać związki miedzy obszarami wulkanicznymi a tektoniką globalną płyt litosfery i budową geologiczną Zie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Podać przykłady wielkich katastrofalnych wybuchów wulkanicznych</w:t>
      </w:r>
    </w:p>
    <w:p>
      <w:pPr>
        <w:pStyle w:val="Normal"/>
        <w:rPr>
          <w:sz w:val="24"/>
        </w:rPr>
      </w:pPr>
      <w:r>
        <w:rPr>
          <w:b/>
          <w:sz w:val="24"/>
        </w:rPr>
        <w:t>3. Formy pracy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dywidualna, zbio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Metody nauczania: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Ćwiczenia praktyczne</w:t>
      </w:r>
    </w:p>
    <w:p>
      <w:pPr>
        <w:pStyle w:val="Normal"/>
        <w:rPr>
          <w:sz w:val="24"/>
        </w:rPr>
      </w:pPr>
      <w:r>
        <w:rPr>
          <w:b/>
          <w:sz w:val="24"/>
        </w:rPr>
        <w:t>5. Środki dydaktyczn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ateriały dydaktyczne w postaci prezentacji, Internet,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Przebieg lekcji:</w:t>
      </w:r>
    </w:p>
    <w:tbl>
      <w:tblPr>
        <w:tblW w:w="106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4200"/>
        <w:gridCol w:w="4184"/>
      </w:tblGrid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zęści lekcji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zynności nauczyciela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zynności ucznia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bookmarkStart w:id="0" w:name="_Wstępna"/>
            <w:bookmarkEnd w:id="0"/>
            <w:r>
              <w:rPr>
                <w:rFonts w:cs="Times New Roman" w:ascii="Times New Roman" w:hAnsi="Times New Roman"/>
              </w:rPr>
              <w:t>Wstępna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ynności organizacyjno-porządkowe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gotowanie uczniów do lekcji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ązanie do poprzednich lekcji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anie uczniom  krzyżów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dzenie i ocena rozwiązań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anie krzyżówki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rowadzenie nowego materiału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anie uczniom zadań do samodzielnego wykonania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ywanie przez uczniów zadań.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umowanie zajęć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kazanie uczniom dokumentu z teste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dzenie i ocena rozwiązań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anie testu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anie domowe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nie treści zadania domowego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rzystując podane niżej adresy internetowe, wynotuj w zeszycie przykłady katastrofalnych  wybuchów wulkanicznych na Ziemi.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isanie przez uczniów w notatniku adresów stron internetowych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2">
        <w:r>
          <w:rPr>
            <w:rStyle w:val="InternetLink"/>
            <w:b/>
            <w:bCs/>
            <w:i/>
            <w:iCs/>
            <w:sz w:val="28"/>
          </w:rPr>
          <w:t>Powrót do strony głównej</w:t>
        </w:r>
      </w:hyperlink>
      <w:r>
        <w:rPr>
          <w:b/>
          <w:bCs/>
          <w:i/>
          <w:iCs/>
          <w:sz w:val="28"/>
        </w:rPr>
        <w:t xml:space="preserve"> </w:t>
      </w:r>
    </w:p>
    <w:sectPr>
      <w:type w:val="nextPage"/>
      <w:pgSz w:w="11906" w:h="16838"/>
      <w:pgMar w:left="851" w:right="566" w:gutter="0" w:header="0" w:top="1426" w:footer="0" w:bottom="15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JAWISKA%20%20WULKANICZNE%20-%20menu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4:04:00Z</dcterms:created>
  <dc:creator>PRIVATE</dc:creator>
  <dc:description/>
  <dc:language>en-US</dc:language>
  <cp:lastModifiedBy>PRIVATE</cp:lastModifiedBy>
  <dcterms:modified xsi:type="dcterms:W3CDTF">2002-04-02T09:02:00Z</dcterms:modified>
  <cp:revision>13</cp:revision>
  <dc:subject/>
  <dc:title>GEOGRAFIA</dc:title>
</cp:coreProperties>
</file>